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RS"/>
        </w:rPr>
        <w:t>02. 12. 2013.</w:t>
      </w:r>
    </w:p>
    <w:p>
      <w:pPr>
        <w:pStyle w:val="Normal"/>
        <w:rPr/>
      </w:pPr>
      <w:r>
        <w:rPr>
          <w:lang w:val="sr-Latn-RS"/>
        </w:rPr>
        <w:t xml:space="preserve">Izborni kolegij </w:t>
      </w:r>
      <w:r>
        <w:rPr>
          <w:i/>
          <w:lang w:val="sr-Latn-RS"/>
        </w:rPr>
        <w:t>Udžbenik kao nastavno sredstvo</w:t>
      </w:r>
    </w:p>
    <w:p>
      <w:pPr>
        <w:pStyle w:val="Normal"/>
        <w:rPr>
          <w:lang w:val="sr-Latn-RS"/>
        </w:rPr>
      </w:pPr>
      <w:r>
        <w:rPr>
          <w:lang w:val="sr-Latn-RS"/>
        </w:rPr>
        <w:t>dr. sc. Rona Bušljeta</w:t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DAKTIČKO-METODIČKI INSTRUMENTARIJ UDŽBENIČKE JEDINICE (Pitanja i zadaci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  <w:lang w:val="sr-Latn-RS"/>
        </w:rPr>
      </w:pPr>
      <w:r>
        <w:rPr>
          <w:b/>
          <w:bCs/>
          <w:sz w:val="32"/>
          <w:szCs w:val="32"/>
          <w:lang w:val="sr-Latn-RS"/>
        </w:rPr>
        <w:t>SVRHA I ULOGE PITANJA I ZADATAKA U UDŽBENIKU</w:t>
      </w:r>
    </w:p>
    <w:p>
      <w:pPr>
        <w:pStyle w:val="Normal"/>
        <w:rPr>
          <w:b/>
          <w:b/>
          <w:bCs/>
          <w:sz w:val="32"/>
          <w:szCs w:val="32"/>
          <w:lang w:val="sr-Latn-RS"/>
        </w:rPr>
      </w:pPr>
      <w:r>
        <w:rPr>
          <w:b/>
          <w:bCs/>
          <w:sz w:val="32"/>
          <w:szCs w:val="32"/>
          <w:lang w:val="sr-Latn-R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„…</w:t>
      </w:r>
      <w:r>
        <w:rPr>
          <w:sz w:val="28"/>
          <w:szCs w:val="28"/>
        </w:rPr>
        <w:t>motiviranje, animiranje i pokretanje multiprocesnih događanja u učenicima“ (Pranjić, 1999, 109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tkrivaju pristup procesu poučavanja i učenj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Uloge: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vi-VN"/>
        </w:rPr>
        <w:t>suzbijanje procesa pasivnog čitanja, mehaničkog usvajanja i verbalnog produciranja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val="vi-VN"/>
        </w:rPr>
        <w:t>angažiranje učenika u aktivnim pristupima tekstu udžbenika</w:t>
      </w:r>
      <w:r>
        <w:rPr>
          <w:sz w:val="28"/>
          <w:szCs w:val="28"/>
        </w:rPr>
        <w:t>;</w:t>
      </w:r>
      <w:r>
        <w:rPr>
          <w:sz w:val="28"/>
          <w:szCs w:val="28"/>
          <w:lang w:val="vi-VN"/>
        </w:rPr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pobuđivanje </w:t>
      </w:r>
      <w:r>
        <w:rPr>
          <w:sz w:val="28"/>
          <w:szCs w:val="28"/>
          <w:lang w:val="vi-VN"/>
        </w:rPr>
        <w:t>znatiželj</w:t>
      </w:r>
      <w:r>
        <w:rPr>
          <w:sz w:val="28"/>
          <w:szCs w:val="28"/>
        </w:rPr>
        <w:t>e</w:t>
      </w:r>
      <w:r>
        <w:rPr>
          <w:sz w:val="28"/>
          <w:szCs w:val="28"/>
          <w:lang w:val="vi-VN"/>
        </w:rPr>
        <w:t>, osjećaj</w:t>
      </w:r>
      <w:r>
        <w:rPr>
          <w:sz w:val="28"/>
          <w:szCs w:val="28"/>
        </w:rPr>
        <w:t>a</w:t>
      </w:r>
      <w:r>
        <w:rPr>
          <w:sz w:val="28"/>
          <w:szCs w:val="28"/>
          <w:lang w:val="vi-VN"/>
        </w:rPr>
        <w:t xml:space="preserve"> i mašt</w:t>
      </w:r>
      <w:r>
        <w:rPr>
          <w:sz w:val="28"/>
          <w:szCs w:val="28"/>
        </w:rPr>
        <w:t>e</w:t>
      </w:r>
      <w:r>
        <w:rPr>
          <w:sz w:val="28"/>
          <w:szCs w:val="28"/>
          <w:lang w:val="vi-VN"/>
        </w:rPr>
        <w:t xml:space="preserve"> kod učenika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oticanje </w:t>
      </w:r>
      <w:r>
        <w:rPr>
          <w:sz w:val="28"/>
          <w:szCs w:val="28"/>
          <w:lang w:val="vi-VN"/>
        </w:rPr>
        <w:t>upotreb</w:t>
      </w:r>
      <w:r>
        <w:rPr>
          <w:sz w:val="28"/>
          <w:szCs w:val="28"/>
        </w:rPr>
        <w:t>e</w:t>
      </w:r>
      <w:r>
        <w:rPr>
          <w:sz w:val="28"/>
          <w:szCs w:val="28"/>
          <w:lang w:val="vi-VN"/>
        </w:rPr>
        <w:t xml:space="preserve"> različitih izvora informacij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MJEŠTAJ PITANJA I ZADATAKA U UDŽBENIK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 sklopu udžbeničke jedinice pitanja i zadaci mogu biti postavljeni: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umjesto uvoda, s ciljem ponavljanja ili ispitivanja predznanja učenika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u sklopu obrade sadržaja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a kraju udžbeničke jedinice ili cjeline u svrhu ponavljanja te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uz slikovne i pisane izvore znanja te neke dodatne napome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RSTE PITANJ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zličite klasifikaci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8"/>
          <w:szCs w:val="28"/>
        </w:rPr>
        <w:t xml:space="preserve">pitanja prisjećanja </w:t>
      </w:r>
      <w:r>
        <w:rPr>
          <w:sz w:val="28"/>
          <w:szCs w:val="28"/>
        </w:rPr>
        <w:t xml:space="preserve">(njima se ispituju osnovni detalji vezani za događaje, pojave i procese), 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8"/>
          <w:szCs w:val="28"/>
        </w:rPr>
        <w:t xml:space="preserve">pitanja razumijevanja </w:t>
      </w:r>
      <w:r>
        <w:rPr>
          <w:sz w:val="28"/>
          <w:szCs w:val="28"/>
        </w:rPr>
        <w:t>(kojima se provjerava razumijevanje najvažnijih činjenica),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8"/>
          <w:szCs w:val="28"/>
        </w:rPr>
        <w:t xml:space="preserve">interpretacijska pitanja </w:t>
      </w:r>
      <w:r>
        <w:rPr>
          <w:sz w:val="28"/>
          <w:szCs w:val="28"/>
        </w:rPr>
        <w:t xml:space="preserve">(kojima se, primjerice, otkriva koja je svrha određenog teksta/sadržaja) i </w:t>
      </w:r>
    </w:p>
    <w:p>
      <w:pPr>
        <w:pStyle w:val="Normal"/>
        <w:numPr>
          <w:ilvl w:val="1"/>
          <w:numId w:val="5"/>
        </w:numPr>
        <w:rPr/>
      </w:pPr>
      <w:r>
        <w:rPr>
          <w:i/>
          <w:iCs/>
          <w:sz w:val="28"/>
          <w:szCs w:val="28"/>
        </w:rPr>
        <w:t xml:space="preserve">ekstrapolacijska pitanja </w:t>
      </w:r>
      <w:r>
        <w:rPr>
          <w:sz w:val="28"/>
          <w:szCs w:val="28"/>
        </w:rPr>
        <w:t>(je li prezentirani tekst/sadržaj u kontradikciji s drugim dokazima te pruža li nove poglede i stajališta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dredbena, definirajuća, utvrdbena, sugestivna, izborna, konfesionalna, dopunska i lančana vrsta pitan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BLOOMOVA I REVIDIRANA BLOOMOVA TAKSONOMIJ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0190</wp:posOffset>
                </wp:positionH>
                <wp:positionV relativeFrom="paragraph">
                  <wp:posOffset>23495</wp:posOffset>
                </wp:positionV>
                <wp:extent cx="2133600" cy="1947545"/>
                <wp:effectExtent l="5080" t="5715" r="5715" b="24765"/>
                <wp:wrapNone/>
                <wp:docPr id="1" name="Elips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94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67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pl-PL" w:bidi="ar-SA"/>
                              </w:rPr>
                              <w:t>Kognitivno područje (znanje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7" fillcolor="#ededed" stroked="t" o:allowincell="f" style="position:absolute;margin-left:-19.7pt;margin-top:1.85pt;width:167.95pt;height:153.3pt;mso-wrap-style:square;v-text-anchor:middle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67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pl-PL" w:bidi="ar-SA"/>
                        </w:rPr>
                        <w:t>Kognitivno područje (znanje)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1460</wp:posOffset>
                </wp:positionH>
                <wp:positionV relativeFrom="paragraph">
                  <wp:posOffset>22860</wp:posOffset>
                </wp:positionV>
                <wp:extent cx="2095500" cy="2041525"/>
                <wp:effectExtent l="5080" t="5715" r="5715" b="24765"/>
                <wp:wrapNone/>
                <wp:docPr id="2" name="Elips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2041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67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Psihomotoričko područje (vještine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8" fillcolor="#ededed" stroked="t" o:allowincell="f" style="position:absolute;margin-left:119.8pt;margin-top:1.8pt;width:164.95pt;height:160.7pt;mso-wrap-style:square;v-text-anchor:middle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67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Psihomotoričko područje (vještine)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985</wp:posOffset>
                </wp:positionH>
                <wp:positionV relativeFrom="paragraph">
                  <wp:posOffset>76835</wp:posOffset>
                </wp:positionV>
                <wp:extent cx="2228850" cy="2042795"/>
                <wp:effectExtent l="5080" t="5715" r="5715" b="24765"/>
                <wp:wrapNone/>
                <wp:docPr id="3" name="Elipsa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2042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67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67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67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Afektivno područje (vrijednosti i stavovi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a 9" fillcolor="#ededed" stroked="t" o:allowincell="f" style="position:absolute;margin-left:30.55pt;margin-top:6.05pt;width:175.45pt;height:160.8pt;mso-wrap-style:square;v-text-anchor:middle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67" w:after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67" w:after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67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Afektivno područje (vrijednosti i stavovi)</w:t>
                      </w:r>
                    </w:p>
                  </w:txbxContent>
                </v:textbox>
                <v:fill o:detectmouseclick="t" color2="#bcbcbc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ZINE KOGNITIVNOG PODRUČJA PREMA BLOOMOVOJ TAKSONOMIJI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8380" cy="3194685"/>
            <wp:effectExtent l="0" t="0" r="0" b="0"/>
            <wp:docPr id="4" name="Dijagra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jagra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VIDIRANA BLOOMOVA TAKSONOMIJA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5580" cy="3816350"/>
            <wp:effectExtent l="0" t="0" r="0" b="0"/>
            <wp:docPr id="5" name="Dij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jagra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Pitanja zapamćivanj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njima se uviđa može li se učenik prisjetiti i reproducirati naučeno. </w:t>
      </w:r>
    </w:p>
    <w:p>
      <w:pPr>
        <w:pStyle w:val="Normal"/>
        <w:rPr/>
      </w:pPr>
      <w:r>
        <w:rPr>
          <w:b/>
          <w:bCs/>
          <w:sz w:val="28"/>
          <w:szCs w:val="28"/>
        </w:rPr>
        <w:t>Pitanja razumijevanj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kojima se provjerava može li učenik objasniti, opisati i povezati osnovne ideje i koncepte (npr. Kako bi interpretirali…?, Kojim bi primjerima…?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itanja primjenjivanja </w:t>
      </w:r>
      <w:r>
        <w:rPr>
          <w:sz w:val="28"/>
          <w:szCs w:val="28"/>
        </w:rPr>
        <w:t>– ovim oblikom pitanja stječe se uvid može li učenik koristiti usvojeno znanje u novim, sličnim situacijama i/ili riješiti problem (npr. Na koji način…?, Kako bi riješili problem…?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itanja analiziranja </w:t>
      </w:r>
      <w:r>
        <w:rPr>
          <w:sz w:val="28"/>
          <w:szCs w:val="28"/>
        </w:rPr>
        <w:t>- njima nastavnik provjerava da li je učenik u stanju razlikovati, raščlanjivati i utvrditi uzroke i posljedice određenih događaja, pojava, procesa ( npr. Što možete zaključiti…?, Na temelju čega razlikujete…?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itanja procjenjivanja </w:t>
      </w:r>
      <w:r>
        <w:rPr>
          <w:sz w:val="28"/>
          <w:szCs w:val="28"/>
        </w:rPr>
        <w:t>– istim se uviđa je li učenik sposoban opravdati, izabrati i kritički iznijeti svoj stav prema određenim idejama, događajima ili procesima (npr. O čemu ovisi…?, Kako biste procijenili…?, Koji je vaš stav…?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itanja kreiranja </w:t>
      </w:r>
      <w:r>
        <w:rPr>
          <w:sz w:val="28"/>
          <w:szCs w:val="28"/>
        </w:rPr>
        <w:t>– pitanja kojima se stječe uvid može li učenik formulirati i stvoriti nove ideje, pretpostavke, koncepte (npr. Kako biste riješili…?, Iznesite vlastiti prijedlog /teoriju…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čemu ovisi odabir i zastupljenost pojedine vrste pitanja u udžbeniku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ELJNE, A VRLO RIJETKE VRSTE PITANJA I ZADATAKA U UDŽBENI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pr.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Koje emocije u tebi pobuđuje spoznaja da…?“,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Kako bi se ti osjećao/la da…?”,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Što je loše / dobro u…?”,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Koji postupak smatraš ispravnim / pogrešnim?”,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Može li se opravdati takvo ponašanje?”,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Kako bi ti postupio/la u opisanoj situaciji?”,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 xml:space="preserve">Možeš li procijeniti jesu li sudionici događaja ispravno postupili?”, 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Poveži pročitano s vlastitim iskustvom i vlastitim moralnim nazorima!”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8210</wp:posOffset>
                </wp:positionH>
                <wp:positionV relativeFrom="paragraph">
                  <wp:posOffset>86360</wp:posOffset>
                </wp:positionV>
                <wp:extent cx="381000" cy="514350"/>
                <wp:effectExtent l="31115" t="12700" r="31750" b="18415"/>
                <wp:wrapNone/>
                <wp:docPr id="6" name="Strelica dolj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14440"/>
                        </a:xfrm>
                        <a:prstGeom prst="downArrow">
                          <a:avLst>
                            <a:gd name="adj1" fmla="val 50000"/>
                            <a:gd name="adj2" fmla="val 50024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Strelica dolje 5" fillcolor="#bbe0e3" stroked="t" o:allowincell="f" style="position:absolute;margin-left:172.3pt;margin-top:6.8pt;width:29.95pt;height:40.45pt;mso-wrap-style:none;v-text-anchor:middle" type="_x0000_t67">
                <v:fill o:detectmouseclick="t" type="solid" color2="#441f1c"/>
                <v:stroke color="#89a4a7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685</wp:posOffset>
                </wp:positionH>
                <wp:positionV relativeFrom="paragraph">
                  <wp:posOffset>145415</wp:posOffset>
                </wp:positionV>
                <wp:extent cx="2362200" cy="933450"/>
                <wp:effectExtent l="13335" t="12700" r="13335" b="13970"/>
                <wp:wrapNone/>
                <wp:docPr id="7" name="Zaobljeni pravokutni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93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Pitanja i zadaci kojima se zahtijeva emocionalno angažiranje učenika, zauzimanje stava i iskazivanje mišljenja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6" fillcolor="#bbe0e3" stroked="t" o:allowincell="f" style="position:absolute;margin-left:111.55pt;margin-top:11.45pt;width:185.95pt;height:73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Pitanja i zadaci kojima se zahtijeva emocionalno angažiranje učenika, zauzimanje stava i iskazivanje mišljenja.</w:t>
                      </w:r>
                    </w:p>
                  </w:txbxContent>
                </v:textbox>
                <v:fill o:detectmouseclick="t" type="solid" color2="#441f1c"/>
                <v:stroke color="#89a4a7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DACI U UDŽBENIKU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VRSTE ZADATAKA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rPr/>
      </w:pPr>
      <w:r>
        <w:rPr>
          <w:b/>
          <w:bCs/>
          <w:sz w:val="28"/>
          <w:szCs w:val="28"/>
        </w:rPr>
        <w:t xml:space="preserve">Neformalni zadaci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informal assessement</w:t>
      </w:r>
      <w:r>
        <w:rPr>
          <w:sz w:val="28"/>
          <w:szCs w:val="28"/>
        </w:rPr>
        <w:t xml:space="preserve">) se temelje na dijalogu i diskutiranju nastavnika i učenika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rPr/>
      </w:pPr>
      <w:r>
        <w:rPr>
          <w:b/>
          <w:bCs/>
          <w:sz w:val="28"/>
          <w:szCs w:val="28"/>
        </w:rPr>
        <w:t xml:space="preserve">Formativni zadaci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formativ assessement</w:t>
      </w:r>
      <w:r>
        <w:rPr>
          <w:sz w:val="28"/>
          <w:szCs w:val="28"/>
        </w:rPr>
        <w:t>) se kod učenika ispituje što su naučili i što žele naučiti, odnosno ispituju se više razine zaključivanja i povezivanj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rPr/>
      </w:pPr>
      <w:r>
        <w:rPr>
          <w:b/>
          <w:bCs/>
          <w:sz w:val="28"/>
          <w:szCs w:val="28"/>
        </w:rPr>
        <w:t xml:space="preserve">Izvedbeni zadaci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performance-based assessment</w:t>
      </w:r>
      <w:r>
        <w:rPr>
          <w:sz w:val="28"/>
          <w:szCs w:val="28"/>
        </w:rPr>
        <w:t>) su vrsta zadataka kojom se traži da učenici nešto praktično izrade ili izved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rPr/>
      </w:pPr>
      <w:r>
        <w:rPr>
          <w:b/>
          <w:bCs/>
          <w:sz w:val="28"/>
          <w:szCs w:val="28"/>
        </w:rPr>
        <w:t xml:space="preserve">Reflektivno-formativni zadaci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reflective formative assessement</w:t>
      </w:r>
      <w:r>
        <w:rPr>
          <w:sz w:val="28"/>
          <w:szCs w:val="28"/>
        </w:rPr>
        <w:t xml:space="preserve">) fokusiraju na ispitivanje učenikovih stavova i vrijednosti (Cantu &amp; Waren, 2003,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42 – 247)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rPr/>
      </w:pPr>
      <w:r>
        <w:rPr>
          <w:b/>
          <w:bCs/>
          <w:sz w:val="28"/>
          <w:szCs w:val="28"/>
        </w:rPr>
        <w:t>Reproduktivni</w:t>
      </w:r>
      <w:r>
        <w:rPr>
          <w:sz w:val="28"/>
          <w:szCs w:val="28"/>
        </w:rPr>
        <w:t xml:space="preserve"> („nabroji”; „poredaj”, „navedi”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rPr/>
      </w:pPr>
      <w:r>
        <w:rPr>
          <w:b/>
          <w:bCs/>
          <w:sz w:val="28"/>
          <w:szCs w:val="28"/>
        </w:rPr>
        <w:t>istraživački</w:t>
      </w:r>
      <w:r>
        <w:rPr>
          <w:sz w:val="28"/>
          <w:szCs w:val="28"/>
        </w:rPr>
        <w:t xml:space="preserve"> („otkrij”, „usporedi”, „zaključi”),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rPr/>
      </w:pPr>
      <w:r>
        <w:rPr>
          <w:b/>
          <w:bCs/>
          <w:sz w:val="28"/>
          <w:szCs w:val="28"/>
        </w:rPr>
        <w:t>stvaralački</w:t>
      </w:r>
      <w:r>
        <w:rPr>
          <w:sz w:val="28"/>
          <w:szCs w:val="28"/>
        </w:rPr>
        <w:t xml:space="preserve"> („osmisli”, „izradi”, „kreiraj”) (Rosandić, 1988, 306)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oja bi vrsta pitanja i zadataka trebala biti zastupljena u udžbenicima ima li se u vidu kurikularni pristup poučavanju i učenju?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354" w:right="1411" w:gutter="0" w:header="0" w:top="135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31:00Z</dcterms:created>
  <dc:creator>User</dc:creator>
  <dc:description/>
  <dc:language>en-US</dc:language>
  <cp:lastModifiedBy>User</cp:lastModifiedBy>
  <dcterms:modified xsi:type="dcterms:W3CDTF">2013-12-01T15:02:00Z</dcterms:modified>
  <cp:revision>2</cp:revision>
  <dc:subject/>
  <dc:title/>
</cp:coreProperties>
</file>