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ŽNE INTERNET STRANI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Ministarstvo znanosti obrazovanja i sporta RH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zos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cija za odgoj i obrazovanj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zo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cija za strukovno obrazovanje i obrazovanje odraslih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so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cionalni centar za vanjsko vrednovanje obrazovanja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www.ncvv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tut za razvoj obrazovanj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r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cionalno vijeće učenik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nvurh.skole.hr/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tal za škol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kole.h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62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18:00Z</dcterms:created>
  <dc:creator>User</dc:creator>
  <dc:description/>
  <cp:keywords/>
  <dc:language>en-US</dc:language>
  <cp:lastModifiedBy>User</cp:lastModifiedBy>
  <dcterms:modified xsi:type="dcterms:W3CDTF">2013-09-26T11:45:00Z</dcterms:modified>
  <cp:revision>4</cp:revision>
  <dc:subject/>
  <dc:title/>
</cp:coreProperties>
</file>