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ŽNE INTERNET STRANIC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Ministarstvo znanosti obrazovanja i sporta RH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zos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encija za odgoj i obrazovanj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zo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encija za strukovno obrazovanje i obrazovanje odraslih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aso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cionalni centar za vanjsko vrednovanje obrazovanja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www.ncvv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tut za razvoj obrazovanja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ro.hr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cionalno vijeće učenika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nvurh.skole.hr/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rtal za škole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skole.h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362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18:00Z</dcterms:created>
  <dc:creator>User</dc:creator>
  <dc:description/>
  <cp:keywords/>
  <dc:language>en-US</dc:language>
  <cp:lastModifiedBy>User</cp:lastModifiedBy>
  <dcterms:modified xsi:type="dcterms:W3CDTF">2013-09-26T11:46:00Z</dcterms:modified>
  <cp:revision>4</cp:revision>
  <dc:subject/>
  <dc:title/>
</cp:coreProperties>
</file>